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местному самоуправлению, регламенту и депутатской этике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Думы Соликамского городск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 Почетной грамото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ликамский городской округ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обановой Татьяны Владимировны</w:t>
      </w:r>
    </w:p>
    <w:p>
      <w:pPr>
        <w:pStyle w:val="Normal"/>
        <w:spacing w:before="0" w:after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Положением о Почетной грамоте муниципального образования «Соликамский городской округ», утвержденным решением Соликамской городской Думы от 24 февраля 2016 г. № 982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1. За высокие профессиональные качества, добросовестную безупречную работу,  в связи с профессиональным праздником Днем медицинского работника наградить Почетной грамотой муниципального образования «Соликамский городской округ» Балобанову Татьяну Владимировну, медицинскую сестру-анестезиста отделения реанимации и интенсивной терапии ГБУЗ ПК «Городская детская больница» г.Соликамск. 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8"/>
        <w:jc w:val="both"/>
        <w:outlineLvl w:val="1"/>
        <w:rPr/>
      </w:pPr>
      <w:r>
        <w:rPr>
          <w:sz w:val="28"/>
          <w:szCs w:val="28"/>
        </w:rPr>
        <w:t>2. Выплатить Балобановой Т.В. единовременное денежное вознаграждение в размере 9 200 рублей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ринятия и подлежит опубликованию в газете «Соликамский рабочий»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 xml:space="preserve">           И.Г.Мингазеев</w:t>
        <w:tab/>
        <w:tab/>
        <w:tab/>
        <w:tab/>
        <w:tab/>
        <w:tab/>
        <w:tab/>
        <w:t xml:space="preserve">     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6:55:00Z</dcterms:created>
  <dc:creator>Пользователь Windows</dc:creator>
  <dc:description/>
  <cp:keywords/>
  <dc:language>en-US</dc:language>
  <cp:lastModifiedBy>User</cp:lastModifiedBy>
  <cp:lastPrinted>2019-10-18T09:18:00Z</cp:lastPrinted>
  <dcterms:modified xsi:type="dcterms:W3CDTF">2024-05-13T07:00:00Z</dcterms:modified>
  <cp:revision>3</cp:revision>
  <dc:subject/>
  <dc:title>Проект</dc:title>
</cp:coreProperties>
</file>